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4480</wp:posOffset>
                </wp:positionH>
                <wp:positionV relativeFrom="paragraph">
                  <wp:posOffset>-46482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36.6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Fahrzeuge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iese Betriebsanweisung gilt für das Fahren mit betrieblichen Fahrzeuge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spacing w:before="120" w:after="0"/>
        <w:ind w:left="1985" w:hanging="142"/>
        <w:rPr>
          <w:rFonts w:ascii="Arial" w:hAnsi="Arial" w:cs="Arial"/>
          <w:sz w:val="18"/>
          <w:szCs w:val="1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19456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>Unfälle aufgrund Kollision (mit und ohne Fremdbeteiligung) und Zuziehen schwerster Verletzun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Schnittwunden, Prellungen, Stürze beim Be- und Entla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</w:rPr>
        <w:t>Verletzungen und Unfälle durch Verrutschen der Nutzlas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spacing w:before="0" w:after="120"/>
        <w:ind w:left="1985" w:hanging="142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</w:rPr>
        <w:t xml:space="preserve">Ausrutschen und Stürzen beim Ein- und Aussteigen besonders bei Glatteis. </w:t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SCHUTZMASSNAHMEN UND VERHALTENSREGEL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spacing w:before="120" w:after="0"/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 Arbeitsbeginn und bei Fahrbetrieb ist der betriebssichere Zustand (Bremsen, Lenkung, Ölverlust, Beleuchtung, Reifen, äußere Sichtkontrolle) zu überprüfen und zu überwac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49174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Werden Mängel festgestellt, die die Betriebssicherheit gefährden, darf mit dem Fahrzeug nicht gefahren werden. Festgestellte Mängel sind sofort dem Vorgesetzten und etwaigen Folgefahrern des Fahrzeuges mitzuteil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Fahrzeugführer muss im Besitz einer gültigen Fahrerlaubnis für das Fahrzeug sei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30886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Wird die Fahrerlaubnis verloren, gestohlen oder ein Fahrverbot ausgesprochen, ist dieses sofort in der Betriebsleitung zu meld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Fahrzeugführer müssen ihre gesundheitliche Eignung durch die vorgeschriebene, vom Arbeitgeber veranlasste, arbeitsmedizinische Vorsorgeuntersuchung nachwei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ötigt ein Fahrzeugführer eine Sehhilfe, ist er verpflichtet diese beim Fahren zu tra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40030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Die Fahrzeuge müssen zugelassen und für den jeweiligen Zweck in einem sicheren Zustand sowie entsprechend ausgestattet sein (TÜV, ASU, Betriebsanleitung des Herstellers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ie Ausstattung des Fahrzeugs muss vollständig sein (Verbandkasten, Warndreieck, Warnweste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Fahrzeugschein und der Führerschein sind immer mitzufü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hrzeuge dürfen nur so beladen werden, dass die zulässigen Werte für Gesamtgewicht, Achsenlast, statische Stützlast und Sattellast eingehalten werd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Ladung ist so zu sichern, dass bei üblichen Verkehrsbedingungen, wie Vollbremsung und  Fahrbahnunebenheiten, eine Gefährdung von Personen ausgeschlossen is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hrzeuge müssen so sicher gestellt werden, dass ausgeschlossen ist, dass sie nicht umstürzen, umkippen oder unbeabsichtigt wegrollen könn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ine defensive Fahrweise ist gebot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52070</wp:posOffset>
            </wp:positionV>
            <wp:extent cx="571500" cy="5492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Die StVO und die Lenk- und Standzeitenbestimmung sind immer einzuhalt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Genuss von Drogen und Alkohol vor und während der Fahrt ist verboten, ebenso das Telefonieren mit Mobilgeräten ohne Freisprechanlag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Geeignete Arbeitsschutzschuhe, enganliegende Arbeitskleidung und keine behindernden Schmuckgegenstände tragen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Beim Umgang mit Fahrzeug ist die Betrieb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Betriebsfahrzeugen dürfen nur unterwiesene und beauftragte Mitarbeiter fahren.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  <w:sz w:val="18"/>
          <w:szCs w:val="18"/>
        </w:rPr>
        <w:t>Bei Störungen, Auffälligkeiten und festgestellten Mängeln ist das Fahrzeug sofort auszuschalten und zu sicher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er Vorgesetzte ist zu benachrichtigen. Nicht mit einem mangelhaften Fahrzeug fahren.  </w:t>
      </w:r>
    </w:p>
    <w:p>
      <w:pPr>
        <w:pStyle w:val="Normal"/>
        <w:ind w:left="1985" w:hanging="142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shd w:fill="3366FF" w:val="clear"/>
        <w:ind w:right="-427"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7889240</wp:posOffset>
            </wp:positionV>
            <wp:extent cx="571500" cy="571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Fahrzeug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 xml:space="preserve">Bei einem schweren Unfall den Notarzt benachrichtigen. Tel. 112 und zur Unfallstelle hinführ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rste-Hilfe-Leistungen in das Verbandbuch eintragen und Vorgesetzten informieren.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3366FF" w:val="clear"/>
        <w:rPr>
          <w:color w:val="FFFFFF"/>
        </w:rPr>
      </w:pPr>
      <w:r>
        <w:rPr>
          <w:color w:val="FFFFFF"/>
        </w:rPr>
        <w:t>INSTANT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andhaltungs-, Reinigungs- und Wartungsarbeiten dürfen nur durch fachkundig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  <w:sz w:val="18"/>
          <w:szCs w:val="18"/>
        </w:rPr>
        <w:t>Bei diesen Arbeiten ist die Betriebsanleitung des Herstellers beachten.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18"/>
          <w:szCs w:val="18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6:08:00Z</dcterms:created>
  <dc:creator>xyz</dc:creator>
  <dc:description/>
  <dc:language>en-US</dc:language>
  <cp:lastModifiedBy>HP</cp:lastModifiedBy>
  <cp:lastPrinted>2016-10-19T17:13:00Z</cp:lastPrinted>
  <dcterms:modified xsi:type="dcterms:W3CDTF">2023-02-22T16:08:00Z</dcterms:modified>
  <cp:revision>2</cp:revision>
  <dc:subject/>
  <dc:title>BETRIEBSANWEISUNG</dc:title>
</cp:coreProperties>
</file>